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акими видами технических средств реабилитации обеспечиваются инвалиды (ветераны)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валиды (ветераны) могут получить те технические средства реабилитации, которые включены в перечень технических средств реабилитации, утвержденный распоряжением Правительства Российской Федерации от 30.12.2005 №2347-р (в действующей редак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СР, предоставляемых инвалидам за счет средств федераль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сти опорные и тактильные, костыли, опоры, поручни, кресло-коляски, протезы, ортезы, ортопедическая обувь, противопролежневые матрацы и подушки, приспособления для одевания, раздевания и захвата предметов, специальная одежда, специальные устройства для чтения "говорящих книг", для оптической коррекции слабовидения, собаки-проводники с комплектом снаряжения, медицинские термометры и тонометры с речевым выходом, сигнализаторы звука световые и вибрационные, слуховые аппараты, в том числе с ушными вкладышами индивидуального изготовления, телевизоры  с телетекстом для приема программ со скрытыми субтитрами, телефонные устройства с текстовым выходом, голосообразующие аппараты, специальные устройства при нарушениях функций выделения (моче- и калоприемники), абсорбирующее белье, подгузники, кресла-стулья с санитарным оснащением, услуги по переводу русского текстового языка (сурдопереводу, тифлосурдоперево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Сколько изделий может получить инвалид (ветеран)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ждаемость инвалида (ветерана) в обеспечении конкретным видом технического средства реабилитации устанавливается специалистами федерального государственного учреждения медико-социальной экспертизы и фиксируется в программе реабилитации, индивидуально разрабатываемой для каждого инвалида. Региональным отделением фонда могут быть выданы только те технические средства реабилитации, нуждаемость в которых установлена индивидуальной программой реабилитации инвали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Где и как можно оформить индивидуальную программу реабилитации и абилитации инвалида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программа реабилитации и абилитации (далее – ИПРА) оформляется в учреждениях медико-социальной экспертизы. Инициировать процесс оформления ИПРА инвалид может путем обращения к своему лечащему врачу в поликлинике по месту ж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Расскажите о порядке предоставления ТС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>: ТСР предоставляются инвалидам в соответствии с  индивидуальной программой реабилитации или абилитации (ИПРА – выдается с 2016 года, до этого года называлась ИПР), разработанной  учреждениями медико-социальной экспертизы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основании личного заявления инвалида или лица, представляющего его интересы, поданного в исполнительный орган Фонда по месту ж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ы 5 и 15(1) Правил предусматривают два способа  обеспечения ТСР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е предоставление исполнительным органом Фонда социального страхования РФ через организации-поставщики, отобранные в установленном законодательств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выплаты Фондом денежной компенс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кие документы необходимы для получения ТСР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Style16"/>
        <w:spacing w:before="0" w:after="0"/>
        <w:jc w:val="both"/>
        <w:rPr/>
      </w:pPr>
      <w:r>
        <w:rPr/>
        <w:t>1) заявление об обеспечении ТСР;</w:t>
      </w:r>
    </w:p>
    <w:p>
      <w:pPr>
        <w:pStyle w:val="Style16"/>
        <w:spacing w:before="0" w:after="0"/>
        <w:jc w:val="both"/>
        <w:rPr/>
      </w:pPr>
      <w:r>
        <w:rPr/>
        <w:t>2)документ, удостоверяющий личность заявителя (в случае если обращается представитель инвалида, то представляются также документ, удостоверяющий личность представителя и документ, подтверждающий полномочия представителя заявителя);</w:t>
      </w:r>
    </w:p>
    <w:p>
      <w:pPr>
        <w:pStyle w:val="Style16"/>
        <w:spacing w:before="0" w:after="0"/>
        <w:jc w:val="both"/>
        <w:rPr/>
      </w:pPr>
      <w:r>
        <w:rPr/>
        <w:t>3) свидетельство о рождении (для детей до 14 лет);</w:t>
      </w:r>
    </w:p>
    <w:p>
      <w:pPr>
        <w:pStyle w:val="Style16"/>
        <w:spacing w:before="0" w:after="0"/>
        <w:jc w:val="both"/>
        <w:rPr>
          <w:lang w:val="en-US"/>
        </w:rPr>
      </w:pPr>
      <w:r>
        <w:rPr/>
        <w:t>4) ИПРА инвалида (ребенка – инвалида);</w:t>
      </w:r>
    </w:p>
    <w:p>
      <w:pPr>
        <w:pStyle w:val="Style16"/>
        <w:spacing w:before="0" w:after="0"/>
        <w:jc w:val="both"/>
        <w:rPr/>
      </w:pPr>
      <w:r>
        <w:rPr/>
        <w:t>5)страховое свидетельство обязательного пенсионного страхования (СНИЛС предъявляется по инициативе заявителя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По условиям Государственных контрактов ТСР поставляются инвалидам по месту жительства и (или) в пунктах выдачи поставщиков (по желанию получателя)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Вопрос: </w:t>
      </w:r>
      <w:r>
        <w:rPr>
          <w:b/>
          <w:i/>
          <w:u w:val="single"/>
        </w:rPr>
        <w:t>Как подать документы на получение TCP?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Ответ:</w:t>
      </w:r>
      <w:r>
        <w:rPr>
          <w:rFonts w:cs="LiberationSerif;Times New Roman" w:ascii="LiberationSerif;Times New Roman" w:hAnsi="LiberationSerif;Times New Roman"/>
          <w:sz w:val="28"/>
          <w:szCs w:val="28"/>
        </w:rPr>
        <w:t xml:space="preserve"> </w:t>
      </w:r>
      <w:r>
        <w:rPr/>
        <w:t>Заявление и прилагаемые к нему документы могут быть представлены заявителем:</w:t>
      </w:r>
    </w:p>
    <w:p>
      <w:pPr>
        <w:pStyle w:val="Style16"/>
        <w:spacing w:before="0" w:after="0"/>
        <w:jc w:val="both"/>
        <w:rPr/>
      </w:pPr>
      <w:r>
        <w:rPr/>
        <w:t>- на личном приеме;</w:t>
      </w:r>
    </w:p>
    <w:p>
      <w:pPr>
        <w:pStyle w:val="Style16"/>
        <w:spacing w:before="0" w:after="0"/>
        <w:jc w:val="both"/>
        <w:rPr/>
      </w:pPr>
      <w:r>
        <w:rPr/>
        <w:t>- по почте;</w:t>
      </w:r>
    </w:p>
    <w:p>
      <w:pPr>
        <w:pStyle w:val="Style16"/>
        <w:spacing w:before="0" w:after="0"/>
        <w:jc w:val="both"/>
        <w:rPr/>
      </w:pPr>
      <w:r>
        <w:rPr/>
        <w:t>- в форме электронного документа через «Единый портал государственных и муниципальных услуг» (www.gosuslugi.ru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: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а какой период дается TCP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ользования ТСР утверждены Приказом Министерства труда и социальной защиты Российской Федерации от 24.05.2013 № 215н и исчисляются с даты предоставления его инвалиду, либо с даты  самостоятельного приобретения ТСР.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</w:rPr>
        <w:t xml:space="preserve">Вопрос: </w:t>
      </w:r>
      <w:r>
        <w:rPr>
          <w:b/>
          <w:i/>
          <w:u w:val="single"/>
        </w:rPr>
        <w:t>У меня сломалась кресло-коляска, выданная Фондом социального страхования. Подскажите, куда мне следует обратиться по вопросу ее ремонта или замены?</w:t>
      </w:r>
    </w:p>
    <w:p>
      <w:pPr>
        <w:pStyle w:val="Style16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 xml:space="preserve">Ответ: </w:t>
      </w:r>
      <w:r>
        <w:rPr/>
        <w:t xml:space="preserve">Порядок действий при поломке технического средства реабилитации (ТСР) зависит от того, находится изделие на гарантии или нет. Гарантийный срок указывается в акте сдачи-приемки, который поставщик передает гражданину вместе с изделием. </w:t>
      </w:r>
    </w:p>
    <w:p>
      <w:pPr>
        <w:pStyle w:val="Style16"/>
        <w:spacing w:before="280" w:after="0"/>
        <w:jc w:val="both"/>
        <w:rPr/>
      </w:pPr>
      <w:r>
        <w:rPr/>
        <w:t>В случае если коляска находится на гарантии, ремонт или замена на изделие надлежащего качества осуществляется силами поставщика и за его счет. Для решения проблем эксплуатации Вы можете напрямую обратиться в сервисную службу поставщика (адрес и контактный телефон указывается в акте сдачи-приемки) или к специалистам филиала Алтайского регионального отделения Фонда социального страхования РФ, где Вы состоите на учете по обеспечению техническими средствами реабилитации.</w:t>
      </w:r>
    </w:p>
    <w:p>
      <w:pPr>
        <w:pStyle w:val="Style16"/>
        <w:spacing w:before="280" w:after="0"/>
        <w:jc w:val="both"/>
        <w:rPr/>
      </w:pPr>
      <w:r>
        <w:rPr/>
        <w:t>Если кресло-коляска сломалась по истечении гарантийного срока, необходимо обращаться в филиал Фонда. Здесь будет проведена медико-техническая экспертиза по установлению необходимости ремонта или досрочной замены ТСР, на основании результатов которой изделие будет отремонтировано или заменено на новое в соответствии с порядком, установленным законодательством РФ.</w:t>
      </w:r>
    </w:p>
    <w:p>
      <w:pPr>
        <w:pStyle w:val="Style16"/>
        <w:spacing w:before="0" w:after="0"/>
        <w:jc w:val="both"/>
        <w:rPr/>
      </w:pPr>
      <w:r>
        <w:rPr/>
        <w:t>Если по каким-то причинам Вы не можете установить срок гарантии, в филиале ФСС Вам предоставят эту информацию и помогут определиться с дальнейшими действиями. Кроме того, во многих муниципальных образованиях Алтайского края есть уполномоченный сотрудник алтайского отделения Фонда, и по данному вопросу Вы также можете обратиться к не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кие документы необходимы для получения компенсации за самостоятельно приобретенное ТСР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Для получения государственной услуги заявителем в территориальный орган Фонда подается:</w:t>
      </w:r>
    </w:p>
    <w:p>
      <w:pPr>
        <w:pStyle w:val="Style16"/>
        <w:spacing w:before="0" w:after="0"/>
        <w:jc w:val="both"/>
        <w:rPr/>
      </w:pPr>
      <w:r>
        <w:rPr/>
        <w:t>1) заявление о предоставлении государственной услуги;</w:t>
      </w:r>
    </w:p>
    <w:p>
      <w:pPr>
        <w:pStyle w:val="Style16"/>
        <w:spacing w:before="0" w:after="0"/>
        <w:jc w:val="both"/>
        <w:rPr/>
      </w:pPr>
      <w:r>
        <w:rPr/>
        <w:t>2) документ, удостоверяющий личность заявителя (в случае, если в интересах заявителя обращается его представитель, то представляется также документ, удостоверяющий личность представителя заявителя, и документ, подтверждающий полномочия представителя);</w:t>
      </w:r>
    </w:p>
    <w:p>
      <w:pPr>
        <w:pStyle w:val="Style16"/>
        <w:spacing w:before="0" w:after="0"/>
        <w:jc w:val="both"/>
        <w:rPr/>
      </w:pPr>
      <w:r>
        <w:rPr/>
        <w:t>3) свидетельство о рождении (для детей до 14 лет);</w:t>
      </w:r>
    </w:p>
    <w:p>
      <w:pPr>
        <w:pStyle w:val="Style16"/>
        <w:spacing w:before="0" w:after="0"/>
        <w:jc w:val="both"/>
        <w:rPr/>
      </w:pPr>
      <w:r>
        <w:rPr/>
        <w:t>4) индивидуальная программа реабилитации или абилитации инвалида (ребенка-инвалида);</w:t>
      </w:r>
    </w:p>
    <w:p>
      <w:pPr>
        <w:pStyle w:val="Style16"/>
        <w:spacing w:before="0" w:after="0"/>
        <w:jc w:val="both"/>
        <w:rPr/>
      </w:pPr>
      <w:r>
        <w:rPr/>
        <w:t>5) документы, подтверждающие понесенные заявителем расходы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ак определяется размер компенсации за самостоятельно приобретенные технические средства реабилитаци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ядок выплаты компенсации за самостоятельно приобретенное инвалидом техническое средство реабилитации и (или) оказанную услугу, включая порядок определения ее размера и порядок информирования граждан о размере указанной компенсации, регламентирован Приказом министерства здравоохранения и социального развития РФ от 31.01.2011 № 57н.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 xml:space="preserve">Компенсация выплачивается в размере стоимости приобретенного технического средства реабилитации и (или) оказанной услуги, но не более размера стоимости аналогичных технических средств и услуг, предоставляемых региональным отделением ФСС РФ бесплатно. Информация о стоимости технических средств реабилитации размещена на сайте Алтайского регионального отделения </w:t>
      </w:r>
      <w:r>
        <w:rPr>
          <w:b w:val="false"/>
          <w:sz w:val="24"/>
          <w:szCs w:val="24"/>
          <w:u w:val="single"/>
          <w:lang w:val="en-US"/>
        </w:rPr>
        <w:t>www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  <w:u w:val="single"/>
          <w:lang w:val="en-US"/>
        </w:rPr>
        <w:t>r</w:t>
      </w:r>
      <w:r>
        <w:rPr>
          <w:b w:val="false"/>
          <w:sz w:val="24"/>
          <w:szCs w:val="24"/>
          <w:u w:val="single"/>
        </w:rPr>
        <w:t>22.</w:t>
      </w:r>
      <w:r>
        <w:rPr>
          <w:b w:val="false"/>
          <w:sz w:val="24"/>
          <w:szCs w:val="24"/>
          <w:u w:val="single"/>
          <w:lang w:val="en-US"/>
        </w:rPr>
        <w:t>fss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  <w:u w:val="single"/>
          <w:lang w:val="en-US"/>
        </w:rPr>
        <w:t>ru</w:t>
      </w:r>
      <w:r>
        <w:rPr>
          <w:b w:val="false"/>
          <w:sz w:val="24"/>
          <w:szCs w:val="24"/>
        </w:rPr>
        <w:t xml:space="preserve"> в разделе «Компенсация за самостоятельно приобретенные инвалидами технические средства реабилитации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фактическая стоимость технического средства реабилитации и (или) услуги меньше стоимости, определенной по итогам последнего по времени размещенного заказа, компенсация выплачивается исходя из фактических затрат инвалида в соответствии с представленными докумен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 какие сроки производится выплата компенсации за самостоятельно приобретенное техническое средство реабилитаци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выплате компенсаций принимается в течение 30 дней со дня принятия заявления о выплате компенсации со всеми необходимыми документами. Выплата инвалиду компенсации осуществляется уполномоченным органом в месячный срок с даты принятия соответствующего решения путем почтового перевода или перечисления средств на счет, открытый инвалидом в кредитной орган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редоставляются ли  услуги по сурдопереводу инвалиду при посещении магазинов, рынков, кафе, ресторанов, разных коммерческих организаций и в каком объеме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cs="LiberationSerif;Times New Roman" w:ascii="LiberationSerif;Times New Roman" w:hAnsi="LiberationSerif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по сурдопереводу предоставляются инвалиду за счет средств федерального бюджета в количестве до 40 часов в 12-месячном периоде, исчисляемом с даты подачи заявления.Перечень организаций или мест оказания данной услуги Правилами предоставления инвалидам услуг по переводу русского жестового языка (сурдопереводу, тифлосурдопереводу), утвержденными постановлением Правительства РФ от 25.09.2007 №608 не регламентирован.</w:t>
      </w:r>
    </w:p>
    <w:p>
      <w:pPr>
        <w:pStyle w:val="Heading1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опрос: </w:t>
      </w:r>
      <w:r>
        <w:rPr>
          <w:i/>
          <w:sz w:val="24"/>
          <w:szCs w:val="24"/>
          <w:u w:val="single"/>
        </w:rPr>
        <w:t>По каким адресам в Алтайском крае можно обратиться за получением ТСР?</w:t>
      </w:r>
    </w:p>
    <w:p>
      <w:pPr>
        <w:pStyle w:val="Heading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г.Барнауле по адресу ул. Аносова, д.6а, с учетом места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иал № 1 </w:t>
      </w:r>
      <w:r>
        <w:rPr>
          <w:rFonts w:cs="Times New Roman" w:ascii="Times New Roman" w:hAnsi="Times New Roman"/>
          <w:sz w:val="24"/>
          <w:szCs w:val="24"/>
        </w:rPr>
        <w:t>(г. Барнаул – Центральный район, г. Алейск, Алейский, Калманский, Павловский, Ребрихинский, Топчихинский, Усть-Калманский, Усть-Пристанский, Чарышский, Шелаболихинский), тел.(3852) 56-61-57 или к специалистам Фонда в указанных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иал № 2 </w:t>
      </w:r>
      <w:r>
        <w:rPr>
          <w:rFonts w:cs="Times New Roman" w:ascii="Times New Roman" w:hAnsi="Times New Roman"/>
          <w:sz w:val="24"/>
          <w:szCs w:val="24"/>
        </w:rPr>
        <w:t>(г. Барнаул - Ленинский и Октябрьский район, Мамонтовский, Романовский, Тюменцевский районы), тел.(3852) 56-62-21 или к специалистам Фонда в указанных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№ 3</w:t>
      </w:r>
      <w:r>
        <w:rPr>
          <w:rFonts w:cs="Times New Roman" w:ascii="Times New Roman" w:hAnsi="Times New Roman"/>
          <w:sz w:val="24"/>
          <w:szCs w:val="24"/>
        </w:rPr>
        <w:t xml:space="preserve"> (г. Барнаул - Железнодорожный и Индустриальный район), тел.(3852)    56-61-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ru-RU"/>
        </w:rPr>
        <w:t>В г.Славгороде по адресу ул.Карла Маркса, д.1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иал № 4 </w:t>
      </w:r>
      <w:r>
        <w:rPr>
          <w:rFonts w:cs="Times New Roman" w:ascii="Times New Roman" w:hAnsi="Times New Roman"/>
          <w:sz w:val="24"/>
          <w:szCs w:val="24"/>
        </w:rPr>
        <w:t>(г. Славгород, Баевский, Благовещенский, Бурлинский, Завьяловский, Каменский, Ключевской, Крутихинский, Кулундинский, Михайловский, Немецкий национальный район, Панкрушихинский, Родинский, Хабарский), тел.(38568) 5-18-96 или к специалистам Фонда в указанных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ru-RU"/>
        </w:rPr>
        <w:t>В г.Новоалтайске по адресу ул.Восточная, д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№ 5</w:t>
      </w:r>
      <w:r>
        <w:rPr>
          <w:rFonts w:cs="Times New Roman" w:ascii="Times New Roman" w:hAnsi="Times New Roman"/>
          <w:sz w:val="24"/>
          <w:szCs w:val="24"/>
        </w:rPr>
        <w:t xml:space="preserve"> (г. Новоалтайск, г. Заринск, Ельцовский, Залесовский, Косихинский, Кытмановский, Тальменский, Тогульский, Троицкий, Целинный районы), тел.(38532) 46-6-86 или к специалистам Фонда в указанных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ru-RU"/>
        </w:rPr>
        <w:t>В г.Бийске по адресу ул. Л.Толстого, д.141/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№ 6</w:t>
      </w:r>
      <w:r>
        <w:rPr>
          <w:rFonts w:cs="Times New Roman" w:ascii="Times New Roman" w:hAnsi="Times New Roman"/>
          <w:sz w:val="24"/>
          <w:szCs w:val="24"/>
        </w:rPr>
        <w:t xml:space="preserve"> (г. Бийск, г. Белокуриха, Алтайский, Быстроистокский, Зональный, Красногорский, Петропавловский, Смоленский, Советский, Солонешенский, Солтонский районы), тел.(3854) 555-178 или к специалистам Фонда в указанных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ru-RU"/>
        </w:rPr>
        <w:t>В.г.Рубцовске по адресу пр-т Ленина, д.60,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№ 7</w:t>
      </w:r>
      <w:r>
        <w:rPr>
          <w:rFonts w:cs="Times New Roman" w:ascii="Times New Roman" w:hAnsi="Times New Roman"/>
          <w:sz w:val="24"/>
          <w:szCs w:val="24"/>
        </w:rPr>
        <w:t xml:space="preserve"> (г. Рубцовск, Егорьевский, Змеиногорский, Волчихинский, Кранощековский, Курьинский, Локтевский, Новичихинский, Попелихинский, Третьяковский, Угловский, Шипуновский районы), тел.(38557) 2-91-59 или к специалистам Фонда в указанных район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Я инвалид, через месяц мне предстоит отправиться на лечение в другой регион. Могу ли я отправиться туда самолетом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следования к месту лечения и обратно граждане, имеющие право на получение государственной социальной помощи в виде набора социальных услуг, в соответствии с Правилами финансового обеспечения расходов по предоставлению гражданам государственной социальной помощи в виде набора социальных услуг, утвержденными постановлением Правительства от 29 декабря 2004 года № 864 «О порядке финансового обеспечения расходов по предоставлению гражданам государственной социальной помощи в виде набора социальных услуг» вправе воспользоваться авиационным транспортом (экономический класс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черпывающий перечень случаев, когда гражданам предоставляется проезд к месту лечения и обратно авиационным транспортом (экономический класс), определен в пункте 11 вышеуказанных Правил. В частности, проезд авиационным транспортом предоставляется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при отсутствии железнодорожного сообщения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при меньшей стоимости авиаперелета по сравнению со стоимостью проезда железнодорожным транспортом (поезда всех категорий, в том числе фирменные поезда в случаях, когда возможность проезда к месту лечения и обратно в поездах других категорий отсутствует, вагоны всех категорий, за исключением спальных вагонов с двухместными купе и вагонов повышенной комфортности)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 наличии у инвалида, в том числе ребенка-инвалида, заболевания или травмы спинного моз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сли ваш случай попадает под один из перечисленных пунктов, Вы вправе претендовать на проезд к месту лечения и обратно авиатранспорт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щаем внимание, что авиакомпании устанавливают отдельные требования к пассажирам особых категорий. Под ними понимают пассажиров с ограниченными физическими возможностями, признанных больными по медицинским показаниям, а также неспособных передвигаться самостоятельно и нуждающихся в помощи во время пребывания в аэропорту, посадке на борт воздушного судна и высадке с борта. К ним относятся пассажиры, лишенные зрения с собакой поводырем, пассажиры, лишенные слуха, пассажиры в кресле-коляске, носилочные больные. Если вам необходимы особые условия перевозки или вы планируете брать на борт воздушного судна индивидуальные средства передвижения, вы должны сообщить об этом (а также  о габаритных, весовых и иных характеристиках индивидуальных средств передвижения, включая наличие и технические характеристики аккумуляторов) при получении в региональном отделении Фонда именных направлений на право бесплатного проезда к месту лечения и обратно. Если соответствующая необходимость возникла после подачи заявления, об этом региональное отделение Фонда и авиакомпанию необходимо оповестить не менее чем за 72 часа до времени вы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0:41:00Z</dcterms:created>
  <dc:creator>Petrenko_TA</dc:creator>
  <dc:description/>
  <cp:keywords/>
  <dc:language>en-US</dc:language>
  <cp:lastModifiedBy>Kuznetsova_AlAl</cp:lastModifiedBy>
  <cp:lastPrinted>2014-05-23T14:49:00Z</cp:lastPrinted>
  <dcterms:modified xsi:type="dcterms:W3CDTF">2018-08-24T09:02:00Z</dcterms:modified>
  <cp:revision>3</cp:revision>
  <dc:subject/>
  <dc:title/>
</cp:coreProperties>
</file>