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ь № 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арнаул                                                                                           «___»______20___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, в л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организ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, настоящей доверен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ивает гр.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серии __________, № _______________, выдан _______________________, «_____»_____________ ________г.  код подразделения _____________________, зарегистрирован (а) по адресу _____________________________________________, представлять интересы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осударственном учреждении – Алтайском региональном отделении Фонда социального страхования Российской Федерации (филиал № _____) при сдаче Расчета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(далее-форма 4-ФСС), в том числе представлять форму 4-ФСС, удостоверять достоверность и полноту сведений, ставить свою подпись под исправлением ошибок, давать пояс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по настоящей доверенности уполномочен подписывать и представлять от имени доверителя заявление и документы для подтверждения основного вида деятельности послед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гр. _____________________ ________________________ удостоверяю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ФИО)                                    (подпись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  _________________ 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жность руководителя)                          (подпись)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32:00Z</dcterms:created>
  <dc:creator>Kravchenko_ES</dc:creator>
  <dc:description/>
  <dc:language>en-US</dc:language>
  <cp:lastModifiedBy>Slava</cp:lastModifiedBy>
  <cp:lastPrinted>2017-02-14T09:45:00Z</cp:lastPrinted>
  <dcterms:modified xsi:type="dcterms:W3CDTF">2017-04-10T02:32:00Z</dcterms:modified>
  <cp:revision>2</cp:revision>
  <dc:subject/>
  <dc:title/>
</cp:coreProperties>
</file>