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чение и загрузка электронного листка нетрудоспособности (ЭЛН) в программе «Подготовка расчетов для ФСС» (АРМ Ф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анных ЭЛН непосредственно в АРМ ФСС, необходимо выбрать раздел «Учетная работа», пункт «АРМ подписания и шифрования» и в открывшемся окне заполнить поля (если у главного бухгалтера отсутствует личный сертификат, то нужно указать в полях «Страхователь», «Руководитель» и «Гл. бухгалтер» личный сертификат страхователя). Если вы собираетесь загрузить в АРМ ФСС файл ЭЛН уже полученный вами из «Личного кабинета» (находящегося по адрес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abinets.fss.ru/</w:t>
        </w:r>
      </w:hyperlink>
      <w:r>
        <w:rPr>
          <w:rFonts w:cs="Times New Roman" w:ascii="Times New Roman" w:hAnsi="Times New Roman"/>
          <w:sz w:val="24"/>
          <w:szCs w:val="24"/>
        </w:rPr>
        <w:t>), то данная настройка необязательна.</w:t>
      </w:r>
    </w:p>
    <w:p>
      <w:pPr>
        <w:pStyle w:val="Normal"/>
        <w:tabs>
          <w:tab w:val="clear" w:pos="709"/>
          <w:tab w:val="left" w:pos="822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02810" cy="133667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8205" cy="310896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м раздел «Учетная работа», пункт «Журнал ЭЛН»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32020" cy="18484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ем пункт «Загрузить данные ЭЛН»;</w:t>
      </w:r>
    </w:p>
    <w:p>
      <w:pPr>
        <w:pStyle w:val="Normal"/>
        <w:tabs>
          <w:tab w:val="clear" w:pos="709"/>
          <w:tab w:val="left" w:pos="82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8690" cy="22015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938" w:leader="none"/>
          <w:tab w:val="left" w:pos="822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кне «Получение ЭЛН» вводим номер листка нетрудоспособности и СНИЛС застрахованного и выбираем «Получить данные ЭЛН». В случае если вы собираетесь загрузить в АРМ ФСС файл ЭЛН уже полученный вами из «Личного кабинета» (находящегося по адресу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abinets.fss.ru/</w:t>
        </w:r>
      </w:hyperlink>
      <w:r>
        <w:rPr>
          <w:rFonts w:cs="Times New Roman" w:ascii="Times New Roman" w:hAnsi="Times New Roman"/>
          <w:sz w:val="24"/>
          <w:szCs w:val="24"/>
        </w:rPr>
        <w:t>), то выбираем «Загрузить данные ЭЛН из файла» и указываем путь к файлу;</w:t>
      </w:r>
    </w:p>
    <w:p>
      <w:pPr>
        <w:pStyle w:val="Normal"/>
        <w:tabs>
          <w:tab w:val="clear" w:pos="709"/>
          <w:tab w:val="left" w:pos="7938" w:leader="none"/>
          <w:tab w:val="left" w:pos="82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6150" cy="51727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38" w:leader="none"/>
          <w:tab w:val="lef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  <w:tab w:val="lef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«Журнале ЭЛН» выделяем запись с загруженного ЭЛН нажимаем правую кнопку мыши и в открывшемся меню выбираем пункт «Копировать в Подготовку реестров ЛН»</w:t>
      </w:r>
    </w:p>
    <w:p>
      <w:pPr>
        <w:pStyle w:val="Normal"/>
        <w:tabs>
          <w:tab w:val="clear" w:pos="709"/>
          <w:tab w:val="left" w:pos="82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28845" cy="240919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в раздел «Учетная работа» - «Подготовка реестров ЛН» для заполнения реестра на основании загруженного ЭЛ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44085" cy="277939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4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binets.fss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cabinets.fss.ru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51:00Z</dcterms:created>
  <dc:creator>Новокшенов</dc:creator>
  <dc:description/>
  <cp:keywords/>
  <dc:language>en-US</dc:language>
  <cp:lastModifiedBy>Устич Антон Юрьевич</cp:lastModifiedBy>
  <dcterms:modified xsi:type="dcterms:W3CDTF">2018-01-23T02:51:00Z</dcterms:modified>
  <cp:revision>2</cp:revision>
  <dc:subject/>
  <dc:title/>
</cp:coreProperties>
</file>