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ему</w:t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учреждением -</w:t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им региональным</w:t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м Фонда социального</w:t>
      </w:r>
    </w:p>
    <w:p>
      <w:pPr>
        <w:pStyle w:val="Standard"/>
        <w:ind w:firstLine="5950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хования Российской </w:t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</w:t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 Е Д О М Л Е Н И Е</w:t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 ________________________</w:t>
      </w:r>
    </w:p>
    <w:p>
      <w:pPr>
        <w:pStyle w:val="Standard"/>
        <w:ind w:firstLine="7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трахователя)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№ ______________________________________ уведомляет, что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работника, получающего пособие)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ИНН, СНИЛС работника, получающего пособие)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01.07.2017 года выплачено пособие   </w:t>
      </w:r>
      <w:r>
        <w:rPr>
          <w:rFonts w:eastAsia="Arial" w:cs="Arial" w:ascii="Times New Roman" w:hAnsi="Times New Roman"/>
          <w:sz w:val="28"/>
          <w:szCs w:val="28"/>
        </w:rPr>
        <w:t>по   временной  нетрудоспособности  при</w:t>
      </w:r>
    </w:p>
    <w:p>
      <w:pPr>
        <w:pStyle w:val="Standard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необходимости осуществления ухода за больным ребенком ______________________________________________________________________</w:t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Arial" w:cs="Arial" w:ascii="Times New Roman" w:hAnsi="Times New Roman"/>
          <w:sz w:val="20"/>
          <w:szCs w:val="20"/>
        </w:rPr>
        <w:t>(Ф.И.О. ребенка за которым осуществляется уход)</w:t>
      </w:r>
    </w:p>
    <w:p>
      <w:pPr>
        <w:pStyle w:val="Standard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в возрасте до _______________________________________________________ лет,</w:t>
      </w:r>
    </w:p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eastAsia="Arial" w:cs="Arial" w:ascii="Times New Roman" w:hAnsi="Times New Roman"/>
          <w:sz w:val="20"/>
          <w:szCs w:val="20"/>
        </w:rPr>
        <w:t>(указать возраст ребенка)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_______»_______________     ______________ года рождения)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________________________ календарных дней</w:t>
      </w:r>
    </w:p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количество календарных дней)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лендарном году по всем случаям ухода за этим ребенком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подпись                            /расшифровка подписи/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подпись                           /расшифровка подписи/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417" w:right="567" w:gutter="0" w:header="0" w:top="1134" w:footer="0" w:bottom="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19:00Z</dcterms:created>
  <dc:creator>КривцоваИВ</dc:creator>
  <dc:description/>
  <cp:keywords/>
  <dc:language>en-US</dc:language>
  <cp:lastModifiedBy>Кошкарева Яна Анатольевна</cp:lastModifiedBy>
  <cp:lastPrinted>2017-01-20T14:29:00Z</cp:lastPrinted>
  <dcterms:modified xsi:type="dcterms:W3CDTF">2017-01-24T06:19:00Z</dcterms:modified>
  <cp:revision>3</cp:revision>
  <dc:subject/>
  <dc:title/>
</cp:coreProperties>
</file>