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b/>
          <w:sz w:val="24"/>
          <w:szCs w:val="24"/>
        </w:rPr>
        <w:t>Индивидуальный предпринима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 _______ г.р.,  гражданин Российской Федерации, паспорт ______________ выдан _________________________ ________г., код подразделения __________, зарегистрированный по адресу: _________________, ИНН ___________, ОГРН 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иваю _____________________________, ИНН ________________, ОГРН _____________, место нахождения по адресу: _______________________________, в лице </w:t>
      </w:r>
      <w:r>
        <w:rPr>
          <w:rFonts w:cs="Times New Roman" w:ascii="Times New Roman" w:hAnsi="Times New Roman"/>
          <w:b/>
          <w:sz w:val="24"/>
          <w:szCs w:val="24"/>
        </w:rPr>
        <w:t>Руководите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, ______________ г.р., гражданина Российской Федерации, паспорт ______________ выдан _________________ _______г., код подразделения ________, зарегистрированного по адресу: _________________________, действующего на основании устав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ать все действия и формальности, необходимые для приёма, обработки и передачи по телекоммуникационным каналам связ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счета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яемого электронной подписью с использованием средств криптографической защиты информации Уполномоченного представителя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Государственное учреждение – Амурское региональное отделение Фонда социального страхования РФ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по настоящей доверенности не могут быть переданы другим лиц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веренность выдана сроком на __________________, без права передовер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54:00Z</dcterms:created>
  <dc:creator>Андрей В. Хмелев</dc:creator>
  <dc:description/>
  <cp:keywords/>
  <dc:language>en-US</dc:language>
  <cp:lastModifiedBy>Петрова Марина Сергеевна</cp:lastModifiedBy>
  <cp:lastPrinted>2015-04-01T08:07:00Z</cp:lastPrinted>
  <dcterms:modified xsi:type="dcterms:W3CDTF">2017-03-21T07:08:00Z</dcterms:modified>
  <cp:revision>10</cp:revision>
  <dc:subject/>
  <dc:title>Город Воронеж Воронежская область</dc:title>
</cp:coreProperties>
</file>