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1"/>
        <w:rPr>
          <w:rFonts w:ascii="Verdana" w:hAnsi="Verdana" w:eastAsia="Times New Roman" w:cs="Verdana"/>
          <w:color w:val="C2004E"/>
          <w:sz w:val="34"/>
          <w:szCs w:val="34"/>
          <w:lang w:eastAsia="ru-RU"/>
        </w:rPr>
      </w:pPr>
      <w:r>
        <w:rPr>
          <w:rFonts w:eastAsia="Times New Roman" w:cs="Verdana" w:ascii="Verdana" w:hAnsi="Verdana"/>
          <w:color w:val="C2004E"/>
          <w:sz w:val="34"/>
          <w:szCs w:val="34"/>
          <w:lang w:eastAsia="ru-RU"/>
        </w:rPr>
        <w:t>5 ошибок, которые срывают сроки расследования легкого несчастного случ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45"/>
        <w:jc w:val="both"/>
        <w:outlineLvl w:val="2"/>
        <w:rPr>
          <w:rFonts w:ascii="Verdana" w:hAnsi="Verdana" w:eastAsia="Times New Roman" w:cs="Verdana"/>
          <w:color w:val="C2004E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C2004E"/>
          <w:sz w:val="26"/>
          <w:szCs w:val="26"/>
          <w:lang w:eastAsia="ru-RU"/>
        </w:rPr>
        <w:t>Ошибка 1. Сообщают о легком несчастном случае, когда сдают материалы расследовани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Некоторые специалисты по охране труда уверены, что отправлять сообщение в ФСС при легких несчастных случаях не нужно. Обосновывают они свое решение тем, что статья 228.1 ТК обязывает извещать только о тяжелых, групповых или смертельных несчастных случаях. Также утверждают, что так как при легком несчастном случае работодатель не обязан включать в комиссию сотрудника ФСС, значит, и нет необходимости незамедлительно сообщать им о происшествии. Поэтому такие специалисты по охране труда сообщают в ФСС о легком несчастном случае уже по факту, когда сдают материалы расследова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b/>
          <w:b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  <w:t>Как правильно.</w:t>
      </w:r>
      <w:r>
        <w:rPr>
          <w:rFonts w:eastAsia="Times New Roman" w:cs="Verdana" w:ascii="Verdana" w:hAnsi="Verdana"/>
          <w:sz w:val="18"/>
          <w:szCs w:val="18"/>
          <w:lang w:eastAsia="ru-RU"/>
        </w:rPr>
        <w:t> Сообщите в ФСС о легком несчастном случае в течение суток (п. 5 Положения об особенностях расследования несчастных случаев на производстве в отдельных отраслях и организациях, утв. постановлением Минтруда от 24.10.2002 № 73). Такое же требование устанавливает подпункт 6 пункта 2 статьи 17 Федерального закона от 24.07.1998 № 125-ФЗ. Чтобы оперативно передать сообщение, воспользуйтесь факсом или другими средствами связи. У принимающего лица уточните Ф. И. О., должность, а также время получения сообщения</w:t>
      </w: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Если вы хотите передать сообщение о страховом случае в ФСС лично, подготовьте документ в двух экземплярах: один для адресата, другой для себя. Второй экземпляр с отметкой о получении сохраните вместе с материалами расслед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45"/>
        <w:jc w:val="both"/>
        <w:outlineLvl w:val="2"/>
        <w:rPr>
          <w:rFonts w:ascii="Verdana" w:hAnsi="Verdana" w:eastAsia="Times New Roman" w:cs="Verdana"/>
          <w:color w:val="C2004E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C2004E"/>
          <w:sz w:val="26"/>
          <w:szCs w:val="26"/>
          <w:lang w:eastAsia="ru-RU"/>
        </w:rPr>
        <w:t>Ошибка 2. Неправильно определяют состав комисси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Если работодатель сформирует комиссию по расследованию несчастного случая из четного количества работников, ФСС признает действия неправомочными. Часто забывают в состав комиссии включить представителя профсоюза или трудового коллектива, что нарушает права пострадавшего. В такой ситуации акт о несчастном случае на производстве могут признать недействительны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В расследовании тяжелого или смертельного несчастного случая участвуют представители ГИТ и ФСС, которые в процессе помогают специалисту по охране труда скорректировать ошибочные действия. Легкий несчастный случай работодатель расследует самостоятельно. Ошибки обнаружит ФСС уже только при проверке документов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  <w:t>Как правильно. </w:t>
      </w:r>
      <w:r>
        <w:rPr>
          <w:rFonts w:eastAsia="Times New Roman" w:cs="Verdana" w:ascii="Verdana" w:hAnsi="Verdana"/>
          <w:sz w:val="18"/>
          <w:szCs w:val="18"/>
          <w:lang w:eastAsia="ru-RU"/>
        </w:rPr>
        <w:t>Издайте приказ о создании комиссии по расследованию несчастного случая из нечетного числа работников. В комиссию включите не менее трех человек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специалиста по охране труда или работника, которого работодатель приказом назначил ответственным за организацию работы по охране тру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представителей работодател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представителей профсоюзной организации или иного представительного органа работни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45"/>
        <w:jc w:val="both"/>
        <w:outlineLvl w:val="2"/>
        <w:rPr>
          <w:rFonts w:ascii="Verdana" w:hAnsi="Verdana" w:eastAsia="Times New Roman" w:cs="Verdana"/>
          <w:color w:val="C2004E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C2004E"/>
          <w:sz w:val="26"/>
          <w:szCs w:val="26"/>
          <w:lang w:eastAsia="ru-RU"/>
        </w:rPr>
        <w:t>Ошибка 3. Неправильно оформляют документ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  <w:t>Важно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Расследование легкого несчастного случая комиссия проводит в течение трех дней (ст. 229.1 ТК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Если специалист по охране труда заполнит документы по расследованию несчастного случая с нарушениями, то их нужно будет переделывать. Большинство ошибок совершают при оформлении акта о несчастном случае на производстве (далее — Акт Н-1). Специалисты по охране труда забывают утвердить его у работодателя или при заполнении не учитывают требования подстрочного текста. Также при сдаче материалов по расследованию в ФСС некоторые не заверяют копии документов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  <w:t>Как правильно. </w:t>
      </w:r>
      <w:r>
        <w:rPr>
          <w:rFonts w:eastAsia="Times New Roman" w:cs="Verdana" w:ascii="Verdana" w:hAnsi="Verdana"/>
          <w:sz w:val="18"/>
          <w:szCs w:val="18"/>
          <w:lang w:eastAsia="ru-RU"/>
        </w:rPr>
        <w:t>В формы документов, которые заполняют при расследовании несчастных случаев нельзя вносить свои правки. Чтобы у сотрудников ФСС не было замечаний, их следует заполнять с учетом подстрочного текст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ru-RU"/>
        </w:rPr>
        <w:t>Акт Н-1 (оригинал) оформляют в трех экземплярах. Один выдают пострадавшему, второй передают в ФСС, а третий работодатель обязан хранить с материалами расследования в течение 45 лет (ст. 230 ТК). Типичные ошибки, которые допускают в Акте Н-1, смотрите в таблице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/>
        <w:t>Типичные ошибки в Акте Н-1</w:t>
      </w:r>
    </w:p>
    <w:tbl>
      <w:tblPr>
        <w:tblW w:w="94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3"/>
        <w:gridCol w:w="3140"/>
        <w:gridCol w:w="5482"/>
      </w:tblGrid>
      <w:tr>
        <w:trPr>
          <w:tblHeader w:val="true"/>
        </w:trPr>
        <w:tc>
          <w:tcPr>
            <w:tcW w:w="823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shd w:fill="5B659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7"/>
                <w:szCs w:val="17"/>
                <w:lang w:eastAsia="ru-RU"/>
              </w:rPr>
              <w:t>Пункт в Акте Н-1</w:t>
            </w:r>
          </w:p>
        </w:tc>
        <w:tc>
          <w:tcPr>
            <w:tcW w:w="3140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shd w:fill="5B659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7"/>
                <w:szCs w:val="17"/>
                <w:lang w:eastAsia="ru-RU"/>
              </w:rPr>
              <w:t>Ошибка</w:t>
            </w:r>
          </w:p>
        </w:tc>
        <w:tc>
          <w:tcPr>
            <w:tcW w:w="5482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shd w:fill="5B659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7"/>
                <w:szCs w:val="17"/>
                <w:lang w:eastAsia="ru-RU"/>
              </w:rPr>
              <w:t>Как исправить</w:t>
            </w:r>
          </w:p>
        </w:tc>
      </w:tr>
      <w:tr>
        <w:trPr/>
        <w:tc>
          <w:tcPr>
            <w:tcW w:w="823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40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е указывают время от начала работы до несчастного случая</w:t>
            </w:r>
          </w:p>
        </w:tc>
        <w:tc>
          <w:tcPr>
            <w:tcW w:w="5482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Прописывайте, сколько полных часов прошло от начала работы потерпевшего до несчастного случая</w:t>
            </w:r>
          </w:p>
        </w:tc>
      </w:tr>
      <w:tr>
        <w:trPr/>
        <w:tc>
          <w:tcPr>
            <w:tcW w:w="823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40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Сокращают название организации</w:t>
            </w:r>
          </w:p>
        </w:tc>
        <w:tc>
          <w:tcPr>
            <w:tcW w:w="5482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Вносите полное название организации и ОКВЭД (подтвержденный) с расшифровкой</w:t>
            </w:r>
          </w:p>
        </w:tc>
      </w:tr>
      <w:tr>
        <w:trPr/>
        <w:tc>
          <w:tcPr>
            <w:tcW w:w="823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40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е указывают фактический адрес</w:t>
            </w:r>
          </w:p>
        </w:tc>
        <w:tc>
          <w:tcPr>
            <w:tcW w:w="5482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Указывайте юридический адрес организации</w:t>
            </w:r>
          </w:p>
        </w:tc>
      </w:tr>
      <w:tr>
        <w:trPr/>
        <w:tc>
          <w:tcPr>
            <w:tcW w:w="823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140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еверно определяют стаж работы</w:t>
            </w:r>
          </w:p>
        </w:tc>
        <w:tc>
          <w:tcPr>
            <w:tcW w:w="5482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Рассчитывайте стаж суммарно в той должности, в которой произошел несчастный случай, независимо от длительности перерывов в работе</w:t>
            </w:r>
          </w:p>
        </w:tc>
      </w:tr>
      <w:tr>
        <w:trPr/>
        <w:tc>
          <w:tcPr>
            <w:tcW w:w="823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140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е вносят профессиональный статус пострадавшего</w:t>
            </w:r>
          </w:p>
        </w:tc>
        <w:tc>
          <w:tcPr>
            <w:tcW w:w="5482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Используйте формулировки: «работник», «служащий», «руководитель»</w:t>
            </w:r>
          </w:p>
        </w:tc>
      </w:tr>
      <w:tr>
        <w:trPr/>
        <w:tc>
          <w:tcPr>
            <w:tcW w:w="823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140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Вносят неверные даты инструктажей и обучения по охране труда</w:t>
            </w:r>
          </w:p>
        </w:tc>
        <w:tc>
          <w:tcPr>
            <w:tcW w:w="5482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Заполняйте акт согласно информации из журналов инструктажей и протоколов проверки знаний</w:t>
            </w:r>
          </w:p>
        </w:tc>
      </w:tr>
      <w:tr>
        <w:trPr/>
        <w:tc>
          <w:tcPr>
            <w:tcW w:w="823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8.2</w:t>
            </w:r>
          </w:p>
        </w:tc>
        <w:tc>
          <w:tcPr>
            <w:tcW w:w="3140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Произвольно указывают характер повреждений</w:t>
            </w:r>
          </w:p>
        </w:tc>
        <w:tc>
          <w:tcPr>
            <w:tcW w:w="5482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Используйте формулировку диагноза, который указан в справке по форме № 315/у</w:t>
            </w:r>
          </w:p>
        </w:tc>
      </w:tr>
      <w:tr>
        <w:trPr/>
        <w:tc>
          <w:tcPr>
            <w:tcW w:w="823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140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е указывают ссылки на законодательство</w:t>
            </w:r>
          </w:p>
        </w:tc>
        <w:tc>
          <w:tcPr>
            <w:tcW w:w="5482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Указывайте ссылки на конкретные пункты законодательства, нарушение которых привело к несчастному случаю. Нельзя указывать документы, которые утратили силу</w:t>
            </w:r>
          </w:p>
        </w:tc>
      </w:tr>
      <w:tr>
        <w:trPr/>
        <w:tc>
          <w:tcPr>
            <w:tcW w:w="823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140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е указывают сроки профилактических мероприятий</w:t>
            </w:r>
          </w:p>
        </w:tc>
        <w:tc>
          <w:tcPr>
            <w:tcW w:w="5482" w:type="dxa"/>
            <w:tcBorders>
              <w:top w:val="single" w:sz="6" w:space="0" w:color="5B659F"/>
              <w:left w:val="single" w:sz="6" w:space="0" w:color="5B659F"/>
              <w:bottom w:val="single" w:sz="6" w:space="0" w:color="5B659F"/>
              <w:right w:val="single" w:sz="6" w:space="0" w:color="5B659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Установите срок исполнения для каждого мероприятия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При заполнении Акта Н-1 комиссия должна последовательно и подробно описать обстоятельства несчастного случая в пункте 8. Если в описании не будет просматриваться причинно-следственная связь между произошедшими событиями и полученной травмой, Акт Н-1 могут вернуть на доработку. Чтобы заполнить пункт 8.1 нужно определить вид происшествия. Ранее для этого использовали специальный классификатор, но на данный момент документ утратил силу. Поэтому используйте приложение 5 к приказу Роструда от 21.02.2005 № 21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После завершения расследования акт о несчастном случае на производстве подписывают все лица, которые проводили расследование. Утверждают акт у работодателя и заверяют печатью организации при ее наличии. Акт Н-1 может утвердить представитель работодателя. В этом случае к материалам расследования нужно будет приложить копию доверенности или приказа на право утверждения Акта Н-1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При расследовании несчастного случая комиссия оформляет протоколы: опросов и осмотра места несчастного случая. При их заполнении также нужно внимательно следовать требованиям подстрочного текста. Например, в протоколе опроса в пункте 10 нужно указывать процессуальное положение лиц, участвующих в опросе. Каждый протокол оформляют в единственном экземпляре, а в ФСС предоставляют заверенные коп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Все копии материалов, которые предоставляете в ФСС, заверьте. Копию считают заверенной, если на ней проставили реквизиты, которые обеспечивают ее юридическую значимость (подп. 25 п. 3.1 ГОСТ Р 7.0.8–2013). Отметку о заверении проставляют, чтобы подтвердить соответствие копии или выписки подлиннику документа (п. 5.26 ГОСТ Р 7.0.97–2016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Отметка о заверении содержи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слово «Верно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наименование должности лица, заверившего копи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собственноручную подпись лица, заверившего копи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расшифровку подписи в виде фамилии с инициал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дату завере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Чтобы проставить отметку о заверении можно использовать штамп. Печать ставят так, чтобы она не захватывала собственноручную подпись лица, который заверил копию, либо в обозначенном для нее месте — «М. П.» (п. 5.24 ГОСТ Р 7.0.97–2016). Печать обязательно нужно проставлять только при ее наличии у организации. Согласно ГОСТу она заверяет подлинность подписи должностного лиц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  <w:t>ЧТО ДЕЛАТЬ, ЕСЛ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Организация сменила название и реквизиты уже после того, как в ФСС сдали материалы расследовани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В документах по расследованию комиссия указывает данные об организации, которые были на момент их составления. ФСС не вправе отменить пособия пострадавшему, если после расследования изменились название и реквизиты организации. Об изменениях обязательно уведомите ФСС. Сделайте это с помощью письма с приложением копий подтверждающих докумен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45"/>
        <w:jc w:val="both"/>
        <w:outlineLvl w:val="2"/>
        <w:rPr>
          <w:rFonts w:ascii="Verdana" w:hAnsi="Verdana" w:eastAsia="Times New Roman" w:cs="Verdana"/>
          <w:color w:val="C2004E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C2004E"/>
          <w:sz w:val="26"/>
          <w:szCs w:val="26"/>
          <w:lang w:eastAsia="ru-RU"/>
        </w:rPr>
        <w:t>Ошибка 4. Нарушают сроки сдачи документов в ФСС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  <w:t>Обратите внимани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Проверяйте оформление медицинского заключения. На нем должны быть штамп и печать медицинской организации, дата выдачи, подписи лечащего врача и заведующего отделением (или главного врача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Комиссия завершила расследование легкого несчастного случая за три календарных дня, и директор вовремя утвердил Акт Н-1. При этом специалист по охране труда решил привезти материалы расследования в ФСС через неделю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  <w:t>Как правильно.</w:t>
      </w:r>
      <w:r>
        <w:rPr>
          <w:rFonts w:eastAsia="Times New Roman" w:cs="Verdana" w:ascii="Verdana" w:hAnsi="Verdana"/>
          <w:sz w:val="18"/>
          <w:szCs w:val="18"/>
          <w:lang w:eastAsia="ru-RU"/>
        </w:rPr>
        <w:t> После завершения расследования у работодателя есть три дня, чтобы направить оригинал Акта по форме Н-1 и другие собранные документы в ФСС (ст. 230 ТК). Датой окончания расследования, считают дату, когда руководитель организации утвердил Акт Н-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45"/>
        <w:jc w:val="both"/>
        <w:outlineLvl w:val="2"/>
        <w:rPr>
          <w:rFonts w:ascii="Verdana" w:hAnsi="Verdana" w:eastAsia="Times New Roman" w:cs="Verdana"/>
          <w:color w:val="C2004E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C2004E"/>
          <w:sz w:val="26"/>
          <w:szCs w:val="26"/>
          <w:lang w:eastAsia="ru-RU"/>
        </w:rPr>
        <w:t>Ошибка 5. Передают в ФСС не все документ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Документы, которые включают в материалы расследования несчастного случая, перечислены в статье 229.2 ТК. Специалист по охране труда собрал документы и на третий день после окончания расследования передал их страховщику. Но такого перечня для ФСС недостаточно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  <w:t>Как правильно. </w:t>
      </w:r>
      <w:r>
        <w:rPr>
          <w:rFonts w:eastAsia="Times New Roman" w:cs="Verdana" w:ascii="Verdana" w:hAnsi="Verdana"/>
          <w:sz w:val="18"/>
          <w:szCs w:val="18"/>
          <w:lang w:eastAsia="ru-RU"/>
        </w:rPr>
        <w:t>Отвезите материалы по несчастному случаю в ФСС сразу после окончания расследования, чтобы не нарушить установленный срок. В этом случае, если в Фонде обнаружат, что каких-то документов не хватает, у вас будет время исправить ситуацию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ru-RU"/>
        </w:rPr>
        <w:t>Перечень документов для конкретного несчастного случая зависит от его характера и обстоятельств. В случае необходимости, сотрудники ФСС могут запросить дополнительные документы для квалификации несчастного случая как страхового. Чтобы не ездить в Фонд несколько раз, позвоните и уточните, какие именно документы нужно предоставить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ru-RU"/>
        </w:rPr>
        <w:t xml:space="preserve">Когда работник выйдет на работу и сдаст больничный, в ФСС нужно будет направить сообщение о последствиях несчастного случая и заверенную копию справки формы 316У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Обязательно составляйте сопроводительное письмо, когда направляете материалы расследования в ФСС. В нем перечислите все документы, которые передаете в Фонд, укажите их количество и объем. Например, «Акт о несчастном случае на производстве по форме Н-1 (оригинал) в 1 экз. на 4 л.». Сделайте сопроводительное письмо в двух экземплярах. Когда будете сдавать материалы расследования, попросите, чтобы сотрудник ФСС поставил отметку о получении с датой приема на вашем экземпляре. Она поможет избежать проблем, если адресат потеряет один из документов или обвинит в нарушении сроков сдачи.</w:t>
      </w:r>
    </w:p>
    <w:p>
      <w:pPr>
        <w:pStyle w:val="Normal"/>
        <w:spacing w:before="0" w:after="20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strong">
    <w:name w:val="e-stro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4:53:00Z</dcterms:created>
  <dc:creator>Костылева Ирина Геннадьевна</dc:creator>
  <dc:description/>
  <cp:keywords/>
  <dc:language>en-US</dc:language>
  <cp:lastModifiedBy>Волянская Надежда Витальевна</cp:lastModifiedBy>
  <cp:lastPrinted>2020-05-13T09:16:00Z</cp:lastPrinted>
  <dcterms:modified xsi:type="dcterms:W3CDTF">2020-05-12T22:26:00Z</dcterms:modified>
  <cp:revision>4</cp:revision>
  <dc:subject/>
  <dc:title/>
</cp:coreProperties>
</file>